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3.05.2022                                                                                                          № 101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, от 19.07.2021 № 1203, от 30.11.2021 № 2026, от 28.12.2021 № 2206)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 декабря 2021 года № 30 «О бюджете муниципального образования «Каменский городской округ» на 2022 год и плановый период 2023 и 2024 годов» (в редакции от 24.03.2022 № 69) и Решением Думы Каменского городского округа от 21 апреля 2022 года № 84 «О внесении изменений в Сводную бюджетную роспись бюджета Каменского городского округа на 2022 год и плановый период 2023 и 2024 годов»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), 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44 362,10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9 681,6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7 080,5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 900,00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1 900,00 тыс. рублей,</w:t>
                    <w:br/>
                    <w:t>2025 год – 1 900,0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1 9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44 362,1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9 681,60 тыс. рублей,</w:t>
                    <w:br/>
                    <w:t>2022 год – 27 080,50 тыс. рублей,</w:t>
                    <w:br/>
                    <w:t>2023 год – 1 900,00 тыс. рублей,</w:t>
                    <w:br/>
                    <w:t>2024 год – 1 900,00 тыс. рублей,</w:t>
                    <w:br/>
                    <w:t>2025 год – 1 9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1 900,0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2-05-23T14:35:00Z</cp:lastPrinted>
  <dcterms:modified xsi:type="dcterms:W3CDTF">2022-05-23T09:35:00Z</dcterms:modified>
  <cp:revision>38</cp:revision>
  <dc:subject/>
  <dc:title> </dc:title>
</cp:coreProperties>
</file>